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580"/>
        <w:gridCol w:w="2489"/>
        <w:gridCol w:w="180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1.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 ESTIMA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INGRESOS APROB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resupuesto de In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al cierre del ejercicio del saldo de la cuenta 8.1.3.2 modificaciones negativas al Presupuesto de Ingresos Aprob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8.1.3.1 modificaciones positivas al Presupuesto de In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8.1.4.1 Presupuesto de Ingresos Devengado no Cobr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8.1.2.1 Presupuesto de Ingresos por Recibi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9.1.1.1 Superávit Financier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9.2.1.1 Déficit Financier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los ingresos reportados en los flujos de efectivo autorizados de las entidades paraestatales federal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502"/>
        <w:gridCol w:w="2567"/>
        <w:gridCol w:w="180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1.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 POR EJECUTA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INGRESOS POR EJECUT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cremento a la estimación del Presupuesto de In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resupuesto de Ingresos  prob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devengados durante 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incremento a la estimación del Presupuesto de Ingresos Aprob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os ingresos no cobrados durante el ejercicio, derivado de la aplicación de la NIFGGSP 01 Control Presupuestario de los Ingresos y Gast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la diferencia entre los ingresos totales incluyendo las modificaciones, menos los devengad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358"/>
        <w:gridCol w:w="2288"/>
        <w:gridCol w:w="2229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1.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ODIFICACIONES A LA LEY DE INGRESOS ESTIMAD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ODIFICACIONES A LA LEY DE INGRESOS ESTIMA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incremento a la estimación del Presupuesto de In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udor por las modificaciones positivas al Presupuesto de Ingresos Aprobado a la cuenta 8.1.1.1 Ley de Ingresos Estimada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acreedor por las modificaciones negativas al Presupuesto de Ingresos Aprobado a la cuenta 8.1.1.1 Ley de Ingresos Estimad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cremento a la estimación del Presupuesto de Ingresos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las modificaciones presupuestarias del ingreso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</w:t>
            </w:r>
            <w:r>
              <w:rPr>
                <w:rFonts w:cs="Noto Sans" w:ascii="Noto Sans" w:hAnsi="Noto Sans"/>
                <w:b/>
                <w:sz w:val="20"/>
              </w:rPr>
              <w:t>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501"/>
        <w:gridCol w:w="2568"/>
        <w:gridCol w:w="180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1.4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 DEVENGA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INGRESOS DEVENG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cobrados durante 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devengados durante 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os ingresos no cobrados durante el ejercicio, derivado de la aplicación de la NIFGGSP 01 Control Presupuestario de los Ingresos y Gast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os ingresos no cobrados durante el ejercicio, derivado de la aplicación de la NIFGGSP 01 Control Presupuestario de los Ingresos y Gast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Presupuesto de Ingresos Devengada a la cuenta 8.1.1.1 Ley de Ingresos Estimad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cursos por la venta de bienes y servicios, subsidios, transferencias y otros ingresos de los cuales la Entidad Paraestatal Federal tiene derecho de cobr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502"/>
        <w:gridCol w:w="2567"/>
        <w:gridCol w:w="180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1.5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LEY DE INGRESOS RECAUDA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INGRESOS RECAUD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os ingresos no cobrados durante el ejercicio, derivado de la aplicación de la NIFGGSP 01 Control Presupuestario de los Ingresos y Gast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cobrados durante 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 la cuenta 8.1.5.1 Presupuesto de Ingresos Recaudado para la determinación del Superávit o Déficit Financier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el monto recaudado por la Entidad Paraestatal Federal por sus operaciones durante 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13"/>
        <w:gridCol w:w="1806"/>
        <w:gridCol w:w="2263"/>
        <w:gridCol w:w="180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APROBAD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APROB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 la cuenta 8.2.3.1 por modificaciones negativas al Presupuesto de E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resupuesto de Egresos Aprob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8.2.5.1 Presupuesto de Egresos Deveng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 la cuenta 8.2.3.1 por modificaciones positivas al Presupuesto de Egresos Aprob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 cuenta 8.2.6.1 Presupuesto de Egresos Ejerci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 la cuenta 8.2.1.1 Presupuesto de Egresos Aprobado para la determinación del Superávit o Déficit Financier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rogaciones por gasto corriente y de inversión autorizadas en el flujo de efectivo de la Entidad Paraestatal Federal en 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313"/>
        <w:gridCol w:w="1806"/>
        <w:gridCol w:w="2600"/>
        <w:gridCol w:w="1806"/>
        <w:gridCol w:w="142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POR EJERC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POR EJERC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resupuesto de E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líquidas al Presupuesto original autoriz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/adiciones líquidas al Presupuesto Original Autoriz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compensadas al Presupuesto Original Autoriz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 y adiciones compensadas al Presupuesto Original Autoriz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compensadas al Presupuesto Original Autorizado, en la misma entidad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 y adiciones compensadas al Presupuesto Original Autorizado, en la misma entidad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ompromiso de los recursos de acuerdo con el clasificador por objeto del gasto que serán ejercidos en 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8.2.1.1 Presupuesto de Egresos Aprobad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 la cuenta 8.2.4.1 Presupuesto de Egresos Comprometi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rogaciones pendientes de ejercer por la Entidad Paraestatal Federal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621"/>
        <w:gridCol w:w="1806"/>
        <w:gridCol w:w="2228"/>
        <w:gridCol w:w="1864"/>
        <w:gridCol w:w="162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3.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-PUESTARI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ODIFICACIONES AL PRESUPUESTO DE EGRESOS APROBAD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MODIFIC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/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líquidas al Presupuesto original autoriz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/adiciones líquidas al Presupuesto Original Autoriz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compensadas al Presupuesto Original Autoriz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 y adiciones compensadas al Presupuesto Original Autoriz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compensadas al Presupuesto Original Autorizado, en la misma entidad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ampliaciones y adiciones compensadas al Presupuesto Original Autorizado, en la misma entidad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 la las modificaciones positivas a la cuenta 8.2.1.1 Presupuesto de Egresos Aprob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 la las modificaciones negativas a la cuenta 8.2.1.1 Presupuesto de Egresos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rogaciones pendientes de ejercer por la Entidad Paraestatal Federal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330"/>
        <w:gridCol w:w="1931"/>
        <w:gridCol w:w="2185"/>
        <w:gridCol w:w="2186"/>
        <w:gridCol w:w="139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4.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-PUESTARIA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COMPROMETID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COMPROMETID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ompromiso de los recursos de acuerdo con el clasificador por objeto del gasto que serán ejercidos en 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de los recursos de acuerdo con el clasificador por objeto del gasto por las obligaciones de pago contraídas en 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a la cuenta 8.2.2.1 Presupuesto de Egresos por Ejerce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gresos aprobados para la adquisición de bienes y servicios y ejecución de obra, que formalizan una relación jurídica con tercer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313"/>
        <w:gridCol w:w="1806"/>
        <w:gridCol w:w="2600"/>
        <w:gridCol w:w="1806"/>
        <w:gridCol w:w="142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5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DEVENGAD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DEVENG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de los recursos de acuerdo con el clasificador por objeto del gasto por las obligaciones de pago contraídas en 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ejercicio de recursos de acuerdo con el clasificador por objeto del gast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8.2.1.1 Presupuesto de Egresos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conocimiento de una obligación de pago a favor de terceros por la recepción de conformidad de bienes y servicios y obras oportunamente contratada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313"/>
        <w:gridCol w:w="1806"/>
        <w:gridCol w:w="2600"/>
        <w:gridCol w:w="1806"/>
        <w:gridCol w:w="142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6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EJERCID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EJERCI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ejercicio de recursos de acuerdo con el clasificador por objeto del gas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ago de los recursos derivado de las obligaciones de pago contraídas en el ejercicio,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8.2.1.1 Presupuesto de Egresos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xpedición del cheque, Cuenta por Liquidar Certificada o cualquier otro documento equivalente, por parte de la Entidad Paraestatal Federal, a través de los cuales se cubre el pago de las obligaciones contraída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13"/>
        <w:gridCol w:w="1964"/>
        <w:gridCol w:w="2281"/>
        <w:gridCol w:w="1965"/>
        <w:gridCol w:w="141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8.2.7.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 PRESUPUESTARI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PAGAD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DE EGRESOS PAG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ago de los recursos derivado de las obligaciones de pago contraídas en el ejercicio,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obligaciones de pago, derivado de la aplicación de la NIFGGSP 01 Control Presupuestario de los Ingresos y Gastos, que serán pagadas en otro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ejercido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en el ejercicio fisc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 la cuenta 8.2.7.1 Presupuesto de Egresos Pagado para la determinación del Superávit o Déficit Financier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pago total o parcial de las obligaciones por medio del cheque, cuenta por liquidar certificada o cualquier otro documento equivalente, por parte de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1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15">
          <wp:simplePos x="0" y="0"/>
          <wp:positionH relativeFrom="margin">
            <wp:posOffset>-711835</wp:posOffset>
          </wp:positionH>
          <wp:positionV relativeFrom="paragraph">
            <wp:posOffset>-727075</wp:posOffset>
          </wp:positionV>
          <wp:extent cx="8122920" cy="105117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22920" cy="1051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332355</wp:posOffset>
              </wp:positionH>
              <wp:positionV relativeFrom="paragraph">
                <wp:posOffset>-7048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5.55pt;mso-position-vertical-relative:text;margin-left:1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670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CUENTAS DE ORDEN PRESUPUESTARIO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0:00Z</dcterms:created>
  <dc:creator>Adriana Carmona Blancas</dc:creator>
  <dc:description/>
  <cp:keywords/>
  <dc:language>en-US</dc:language>
  <cp:lastModifiedBy>Jenifer Carbajal Gómez</cp:lastModifiedBy>
  <cp:lastPrinted>2023-02-07T19:20:00Z</cp:lastPrinted>
  <dcterms:modified xsi:type="dcterms:W3CDTF">2025-04-07T20:04:00Z</dcterms:modified>
  <cp:revision>5</cp:revision>
  <dc:subject/>
  <dc:title/>
</cp:coreProperties>
</file>